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9480599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94805995"/>
      <w:bookmarkStart w:id="1" w:name="__Fieldmark__0_69480599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